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5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Вдосконалення техніки бігу на короткі дистанції.</w:t>
      </w:r>
    </w:p>
    <w:p>
      <w:pPr>
        <w:pStyle w:val="TextBody"/>
        <w:rPr/>
      </w:pPr>
      <w:r>
        <w:rPr/>
        <w:t xml:space="preserve">                  </w:t>
      </w:r>
      <w:r>
        <w:rPr/>
        <w:t>2. Вдосконалення техніки стрибка в довжину з місця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ехніки естафетного бігу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4. Сприяння розвитку швидкості, швидкісно – силової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оволодіти технікою бігу, стрибка; знати правила змагань з легкої атлетики; набуття елементарних знань щодо використання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розвиток кондиційних якостей та координаційних здібностей, поліпшення стану здоров</w:t>
      </w:r>
      <w:r>
        <w:rPr>
          <w:rFonts w:eastAsia="Symbol" w:cs="Symbol" w:ascii="Symbol" w:hAnsi="Symbol"/>
        </w:rPr>
        <w:t>¢</w:t>
      </w:r>
      <w:r>
        <w:rPr/>
        <w:t>я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</w:t>
            </w:r>
          </w:p>
          <w:p>
            <w:pPr>
              <w:pStyle w:val="3"/>
              <w:spacing w:lineRule="auto" w:line="240"/>
              <w:rPr/>
            </w:pPr>
            <w:r>
              <w:rPr/>
              <w:t>1. Ходьба :  на носках, руки на пояс;  ходьба на внутрішній та зовнішній сторонах стопи, руки на пояс; ходьба перекатом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Біг приставними кроками правим та лівим плечем впере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Біг схресними кроками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Біг в повільному темп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1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г)  біг з прискоренням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)  техніка бігу на повороті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є)  фінішування.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естафетного бігу: старт з естафетною паличкою, передача естафетної палички,біг по віражу, фінішування; спеціальні вправи бігуна, стрибу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швидкісно – силової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дведення підсумків занятт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12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 – 3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3  х  2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0 – 8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Вправи для формування правильної постави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ерігати дистанці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 відштовхуванням, на винос ніг 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тримання палички, прийняття та передачі її; тримання тулуба при бігу на віраж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Визначення кращих 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</w:t>
      </w:r>
    </w:p>
    <w:p>
      <w:pPr>
        <w:pStyle w:val="Normal"/>
        <w:ind w:right="-1" w:hanging="0"/>
        <w:rPr/>
      </w:pPr>
      <w:r>
        <w:rPr/>
        <w:t xml:space="preserve">                        </w:t>
      </w:r>
      <w:r>
        <w:rPr/>
        <w:t>Викладач    ____________      В.О. Николайчук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20:00Z</dcterms:created>
  <dc:creator>Admin</dc:creator>
  <dc:description/>
  <cp:keywords/>
  <dc:language>en-US</dc:language>
  <cp:lastModifiedBy>Fizruk</cp:lastModifiedBy>
  <dcterms:modified xsi:type="dcterms:W3CDTF">2018-10-24T12:21:00Z</dcterms:modified>
  <cp:revision>3</cp:revision>
  <dc:subject/>
  <dc:title/>
</cp:coreProperties>
</file>